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 отклонил иск Авиакомпании Сибирь к Новосибирскому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егодня,    25    февраля 2020    года,    арбитражным судом Новосибирской области оставлено в силе постановление Новосибирского УФАС России о назначении административного наказания в отношении Авиакомпании Сибирь в размере 100 рублей за распространение ненадлежащей рекламы на электронный адрес заявителя.</w:t>
        <w:br/>
        <w:t> </w:t>
        <w:br/>
        <w:t>Ранее,    решением Комиссии Новосибирского УФАС России реклама,    распространенная в марте 2019    года следующего содержания:</w:t>
        <w:br/>
        <w:t> </w:t>
        <w:br/>
        <w:t> «… Распродажа.    Скидки до 50%    на авиабилеты S7    Airlines    С 22    марта по 25    марта для держателей карт S7-Tinkoff</w:t>
        <w:br/>
        <w:t>Оформить карту</w:t>
        <w:br/>
        <w:t>До распродажи – 7    дней!    откладывали оформление карты S7-Tinkoff    на потом?    Сейчас самое время!    С 22    по 25    марта пройдет распродажа авиабилетов для держателей карт S7-Tinkoff.    Скидки до 50%    на все рейсы S7    Airlines    до конца года.    Успейте оформить карту,    чтобы купить билеты по лучшей цене</w:t>
        <w:br/>
        <w:t>Оформить карту»,</w:t>
        <w:br/>
        <w:t> </w:t>
        <w:br/>
        <w:t>признана ненадлежащей,    а АО «Авиакомпания «Сибирь» признана нарушившим пункт 3    части 3    статьи 5,    часть 7    статьи 5    Федерального закона от 13.03.2006г.    -ФЗ «О рекламе».</w:t>
        <w:br/>
        <w:t> </w:t>
        <w:br/>
        <w:t>Нарушение указанных норм Закона «О рекламе» образуют состав административного правонарушения,    предусмотренного частью 1    статьи 14.3    Кодекса РФ об административных правонарушениях.</w:t>
        <w:br/>
        <w:t> </w:t>
        <w:br/>
        <w:t>Справочно:</w:t>
        <w:br/>
        <w:t>п.3    ч.3    ст.5,    ч.7    ст.5    Федерального закона от 13.03.2006г.    -ФЗ «О рекламе»:</w:t>
        <w:br/>
        <w:t>-    недостоверной признается реклама,    которая содержит не соответствующие действительности сведения об ассортименте и о комплектации товаров,    а также о возможности их приобретения в определенном месте или в течение определенного срока;</w:t>
        <w:br/>
        <w:t>-    не допускается реклама,    в которой отсутствует часть существенной информации о рекламируемом товаре,    об условиях его приобретения или использования,    если при этом искажается смысл информации и вводятся в заблуждение потребители реклам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25    08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