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становление газовых тарифов стало одним из лучших достижений управления ТЭК в сфере государственнного регулирования цен и тарифов в 2017    г. 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 </w:t>
      </w:r>
      <w:r>
        <w:rPr>
          <w:rFonts w:ascii="Times New Roman" w:hAnsi="Times New Roman"/>
          <w:sz w:val="24"/>
        </w:rPr>
        <w:t>Благодаря проконкурентной тарифной политике в газовой отрасли из всех сфер естественно-монопольных видов деятельности тарифы проиндексированы в 2017    году на величину,    меньше,    чем предусмотрено прогнозом социально-экономического развития (далее -    прогноз СЭР)</w:t>
        <w:br/>
        <w:t>  Пересмотр тарифов был направлен,    в том числе на исключение экономически необоснованных доходов регулируемых организаций и снижение перекрестного субсидирования.</w:t>
        <w:br/>
        <w:t>  Установление тарифов в газовой сфере в отличие от других сфер деятельности из естественных монополий и ЖКХ осуществляется на основании оценки экономической конъюнктуры рынков,    а не путем применения параметров,    закрепленных в прогнозе СЭР.</w:t>
        <w:br/>
        <w:t>  Основными потребителями газа являются хозяйствующие субъекты,    оказывающие услуги -    тепло и электроснабжения.    Стоимость газа является одной из составляющих тарифов для этих организаций.</w:t>
        <w:br/>
        <w:t>  Цены на газ в 2016    г.    не были проиндексированы в рамках прогноза СЭР,    а ряд цен (тарифов)    был снижен ФАС России.    Это обстоятельство необходимо учитывать в рамках проведения проконкуреной тарифной политики при формировании цен на тепло и электроэнергетику,    в том числе в части исключения из тарифов излишне полученных доходов от неиндексации цен на газ.Тарифы на транспортировку газа по газораспределительным сетям имеют долгосрочный характер (3    года).    Установленные в предыдущие периоды тарифы,    срок действия которых не закончился,    не были досрочно пересмотрены в связи с уменьшением объемов оказанных услуг,    убытками компаний в связи с дефицитностью тарифа и другими факторами.    Такой подход способствует формированию благоприятного инвестиционного климата.</w:t>
        <w:br/>
        <w:t>  При регулировании тарифов в газовой сфере учитываются основные подходы проконкурентной тарифной политики ФАС России.    При регулировании учитываются бенчмарки по основным статьям затрат «техническое обслуживание»,    «диагностирование»,    «аутсорсинговые услуги»,    «норматив численности»,    «стоимость капитального ремонта» и пр.    в расчете на 1    км газопровода,    что позволяет исключить дискриминацию тарифного регулирования.</w:t>
        <w:br/>
        <w:t>  При индексации основных статей затрат учитывался принцип «инфляция минус»,    т.е.    статьи были проиндексированы на уровень меньше уровня инфляции.  В 2017    году были пересмотрены тарифы на услуги по транспортировке газа по магистральным газопроводам-отводам не принадлежащим ПАО «Газпром».    Пересмотр этих тарифов был направлен,    в том числе на исключение экономически необоснованных доходов регулируемых организаций и снижение перекрестного субсидирования.  Так,    например,    на территории Республики Ингушетия тариф на услуги по транспортировке газа по магистральным газопроводам-отводам был снижен более чем в 22    раза.</w:t>
        <w:br/>
        <w:t>«В результате такого подхода удалось исключить необоснованные затраты ряда регулируемых организаций.    Например,    при пересмотре тарифа по транспортировке газа для ГРО*    Омской области было выявлено и исключено трехкратное превышение ранее учтенных расходов над фактическими экономически обоснованными расходами.    Среднее снижение размера плат за снабженческо-сбытовые услуги поставки газа составило 15%.    Также был сокращен размер перекрестного субсидирования между потребителями»,    -    отметил начальник Управления регулирования топливно-энергетического комплекса и химической промышленности Дмитрий Махонин.</w:t>
        <w:br/>
        <w:t>  Таким образом,    общее снижение (рост не более прогноза СЭР)    тарифов в сфере газоснабжения оказало положительный синергетический эффект на смежные энергетические рынки использующие газ для производства энергетических ресурсов.Примечание:*ГРО -    газораспределительная организация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1    04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