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Дело по иску компании «Энергомонтаж» к департаменту строительства и архитектуры мэрии прекращено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Сообщение о прекращении судебного производства опубликовано на сайте арбитражного суда. Арбитражный суд Новосибирской области прекратил производство по иску компании «Энергомонтаж» к департаменту строительства и архитектуры мэрии Новосибирска,    который был подан в октябре.    Как сообщил в своём твиттере сопредседатель Ассоциации обманутых дольщиков и инвесторов Александр Бакаев,    компания отказалась от всех исковых требований. Судебное разбирательство по иску новосибирского застройщика началось в конце октября.    Компания требовала пересмотреть законность конкурсной документации по определению застройщика долгостроя на ул.    Новосибирской,    что фактически означало отмену результатов аукциона.    До этого «Энергомонтаж» подавал соответствующую жалобу в УФАС,    однако она была признана безосновательной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4-11-10    09:13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